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0"/>
        <w:gridCol w:w="1065"/>
        <w:gridCol w:w="1401"/>
        <w:gridCol w:w="1190"/>
        <w:gridCol w:w="1143"/>
        <w:gridCol w:w="1207"/>
      </w:tblGrid>
      <w:tr>
        <w:trPr>
          <w:trHeight w:val="420" w:hRule="atLeast"/>
        </w:trPr>
        <w:tc>
          <w:tcPr>
            <w:tcW w:w="10206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ABELLA VALUTAZIONE REFERENTE VALUTAZIONE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TITOLI VALUTABILI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PUNTEGGIO 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CRITERI DI VALUTAZIONE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 Candidato</w:t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la Commissione</w:t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ITOLI DI STUDIO O ALTRI TITOLI CULTURALI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max 20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Abilitazione all'insegnamento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Partecipazione a corsi di formazione/aggiornamento sulla valutazione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4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 per ogni corso (almeno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Relatore in corsi di formazione/aggiornamento sulla valutazione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9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 per ogni corso (almeno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Competenze informatiche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</w:tc>
        <w:tc>
          <w:tcPr>
            <w:tcW w:w="140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ompetenze: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ertificate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autocertificate</w:t>
            </w:r>
          </w:p>
        </w:tc>
        <w:tc>
          <w:tcPr>
            <w:tcW w:w="11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ITOLI DI SERVIZIO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x 12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Valutatore in precedenti progetti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Componente del NIV (Nucleo interno di Valutazione)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1 punto per ogni incarico 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 xml:space="preserve">Funzione strumentale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1 punto per ogni incarico 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Referente Invalsi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punti</w:t>
            </w:r>
          </w:p>
        </w:tc>
        <w:tc>
          <w:tcPr>
            <w:tcW w:w="2591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ab/>
        <w:t>firma 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;Times New Roman" w:cs="FreeSans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Noto Sans CJK SC DemiLight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09:00Z</dcterms:created>
  <dc:creator>Marina Vaninetti</dc:creator>
  <dc:description/>
  <cp:keywords/>
  <dc:language>en-US</dc:language>
  <cp:lastModifiedBy>DSGA</cp:lastModifiedBy>
  <cp:lastPrinted>2018-03-08T07:55:00Z</cp:lastPrinted>
  <dcterms:modified xsi:type="dcterms:W3CDTF">2018-03-15T11:33:00Z</dcterms:modified>
  <cp:revision>5</cp:revision>
  <dc:subject/>
  <dc:title/>
</cp:coreProperties>
</file>